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СПУБЛИКА БУРЯТИЯ ПРИБАЙКАЛЬ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«ТУРКИНСКОЕ»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т 09 февраля 2012 № 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воде муниципальных услуг в электронный ви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2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bookmarkStart w:id="0" w:name="sub_3"/>
      <w:bookmarkEnd w:id="0"/>
      <w:r>
        <w:rPr>
          <w:rFonts w:cs="Times New Roman" w:ascii="Times New Roman" w:hAnsi="Times New Roman"/>
          <w:sz w:val="28"/>
          <w:szCs w:val="24"/>
        </w:rPr>
        <w:t>Во исполнение распоряжения Правительства Республики Бурятия от 11.05.2010 года №292-р «Об утверждении перечня государственных услуг (функций), предоставляемых (осуществляемых) исполнительными органами государственной власти Республики Бурятия и учреждениями Республики Бурятия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Ю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Утвердить перечень муниципальных услуг (функций), предоставляемых (осуществляемых) Администрацией муниципального образования «Туркинское» сельское поселение, подлежащих переводу в электронный вид (Приложение 1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2.Должностным лицам администрации ответственным за предоставление муниципальных услуг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 переходе на предоставление в электронном виде муниципальных услуг (функций), указанных в Приложении №1, руководствоваться сроками реализации этапов перехода на предоставление услуг (функций) в электронном виде согласно приложению №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contextualSpacing/>
        <w:jc w:val="both"/>
        <w:rPr/>
      </w:pPr>
      <w:bookmarkStart w:id="2" w:name="sub_3"/>
      <w:bookmarkStart w:id="3" w:name="sub_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руководителя поселения по экономическим вопросам Воротникову Л.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муниципальн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зования «Туркинское»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е поселение                                                                      В.Л.Сумен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 Постановлению  Главы </w:t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униципального образования</w:t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Туркинское» сельское поселение</w:t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13C31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т 09 февраля 2012 года № 22</w:t>
      </w:r>
    </w:p>
    <w:p>
      <w:pPr>
        <w:pStyle w:val="Normal"/>
        <w:spacing w:lineRule="auto" w:line="240" w:before="0" w:after="0"/>
        <w:ind w:left="5940" w:right="-2" w:hanging="0"/>
        <w:rPr>
          <w:rStyle w:val="StrongEmphasis"/>
          <w:rFonts w:ascii="Times New Roman" w:hAnsi="Times New Roman" w:cs="Times New Roman"/>
          <w:b w:val="false"/>
          <w:b w:val="false"/>
          <w:bCs/>
          <w:color w:val="00008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еречень муниципальных услуг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едоставляемых (осуществляемых) </w:t>
      </w:r>
      <w:r>
        <w:rPr>
          <w:rFonts w:cs="Times New Roman" w:ascii="Times New Roman" w:hAnsi="Times New Roman"/>
          <w:sz w:val="28"/>
          <w:szCs w:val="24"/>
        </w:rPr>
        <w:t>Администрацией муниципального образования «Туркинское» сельское поселение, подлежащих переводу в электронный ви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73"/>
        <w:gridCol w:w="2700"/>
        <w:gridCol w:w="14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Наименование муниципальной услуги (функ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Ответственные исполнит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Заключительный этап предоставления услуги в электронном вид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граждан малоимущими и нуждающимися в улучшении жилищных условий с целью постановки на учет по предоставлению жилых помещ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я и выдача документов по согласованию проектов границ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эта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6" w:name="sub_2000"/>
      <w:bookmarkEnd w:id="6"/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 Постановлению  Главы </w:t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униципального образования</w:t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Туркинское» сельское поселение</w:t>
      </w:r>
    </w:p>
    <w:p>
      <w:pPr>
        <w:pStyle w:val="Style15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13C31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т 09 февраля 2012 года № 22</w:t>
      </w:r>
    </w:p>
    <w:p>
      <w:pPr>
        <w:pStyle w:val="Normal"/>
        <w:spacing w:lineRule="auto" w:line="240" w:before="0" w:after="0"/>
        <w:ind w:firstLine="698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13C31"/>
          <w:sz w:val="28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Start w:id="7" w:name="sub_2000"/>
      <w:bookmarkStart w:id="8" w:name="sub_2000"/>
      <w:bookmarkEnd w:id="8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Этап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перехода на предоставление услуг (функций) в электронном ви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72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сроки реализации эт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б услуге (функции) в Реестре государственных и муниципальных услуг функций) и на Едином портале государственных и муниципальных услуг (функ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марта 2012 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 и обеспечение доступа к ним для копирования и заполнения в электронном ви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апреля 2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1 июля 2012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(исполнения функ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1 января 2013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1 января 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00:00Z</dcterms:created>
  <dc:creator>1</dc:creator>
  <dc:description/>
  <cp:keywords/>
  <dc:language>en-US</dc:language>
  <cp:lastModifiedBy>1</cp:lastModifiedBy>
  <dcterms:modified xsi:type="dcterms:W3CDTF">2012-02-15T06:13:00Z</dcterms:modified>
  <cp:revision>4</cp:revision>
  <dc:subject/>
  <dc:title>РЕСПУБЛИКА БУРЯТИЯ ПРИБАЙКАЛЬСКИЙ РАЙОН</dc:title>
</cp:coreProperties>
</file>